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 Красноярского сельского поселения              </w:t>
      </w:r>
    </w:p>
    <w:p>
      <w:pPr>
        <w:pStyle w:val="Normal"/>
        <w:autoSpaceDE w:val="false"/>
        <w:ind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ольшереченского муниципального района  </w:t>
      </w:r>
    </w:p>
    <w:p>
      <w:pPr>
        <w:pStyle w:val="Normal"/>
        <w:autoSpaceDE w:val="false"/>
        <w:ind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>Ом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от  14.12.  2007 года                                      </w:t>
      </w: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 xml:space="preserve">     №  118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  утверждении генерального плана  с. Красный  Яр Красноярского сельского поселения Большеречен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устойчивого развития территории Красноярского сельского поселения, развития инженерной, транспортной и социальной инфраструктур, обеспечения учета интересов граждан и их объединений, в соответствии с Федеральным Законом от 6 октября 2003 года </w:t>
        <w:br/>
        <w:t>№ 131-ФЗ «Об общих принципах организации местного самоуправления в Российской Федерации», Градостроительным Кодексом РФ, Уставом Красноярского  сельского поселения, а также с учетом протокола публичных слушаний по проекту Генерального плана с.Красный Яр, Совет Красноярского сельского поселения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генеральный план  с.Красный Яр, разработанный институтом  «Омскгипросельхозстрой» в 1976 году, срок действия которого не истек до настоящего времени, в части не противоречащей Градостроительному Кодексу Российской Федерации и в соответствии с полномочиями, определенными Федеральным законом от 06.10.2003 г.              № 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ярского сельского поселения                           А.Н.Бровк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07:00Z</dcterms:created>
  <dc:creator>computer</dc:creator>
  <dc:description/>
  <cp:keywords/>
  <dc:language>en-US</dc:language>
  <cp:lastModifiedBy>user</cp:lastModifiedBy>
  <cp:lastPrinted>2008-01-16T15:00:00Z</cp:lastPrinted>
  <dcterms:modified xsi:type="dcterms:W3CDTF">2021-04-16T07:30:00Z</dcterms:modified>
  <cp:revision>3</cp:revision>
  <dc:subject/>
  <dc:title>Совет  Красноярского сельского поселения</dc:title>
</cp:coreProperties>
</file>